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б аукционе</w:t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/14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Город Архангельск                    </w:t>
        <w:tab/>
        <w:tab/>
        <w:tab/>
        <w:tab/>
        <w:t xml:space="preserve">     "_____" ___________ 201___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3"/>
          <w:szCs w:val="23"/>
        </w:rPr>
        <w:t>Муниципальное образование "Город Архангельск"</w:t>
      </w:r>
      <w:r>
        <w:rPr>
          <w:sz w:val="23"/>
          <w:szCs w:val="23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3"/>
          <w:szCs w:val="23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3"/>
          <w:szCs w:val="23"/>
        </w:rPr>
        <w:t xml:space="preserve"> на основании доверенности от «____»_________ 20__ года №002-38/_____, и</w:t>
      </w:r>
      <w:r>
        <w:rPr>
          <w:b/>
          <w:bCs/>
          <w:sz w:val="23"/>
          <w:szCs w:val="23"/>
        </w:rPr>
        <w:t xml:space="preserve"> __________________________________________</w:t>
      </w:r>
      <w:r>
        <w:rPr>
          <w:bCs/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от _________ № ___ о нижеследую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24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щие положения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рендодатель обязуется предоставить Арендатору во временное владение и пользование за плату нежилые помещения первого этажа №1-16, 43-53 (согласно поэтажному плану нежилых помещений – приложение №1 к настоящему договору) общей площадью</w:t>
      </w:r>
      <w:r>
        <w:rPr>
          <w:b/>
          <w:sz w:val="23"/>
          <w:szCs w:val="23"/>
        </w:rPr>
        <w:t xml:space="preserve"> 336,0 м</w:t>
      </w:r>
      <w:r>
        <w:rPr>
          <w:b/>
          <w:sz w:val="23"/>
          <w:szCs w:val="23"/>
          <w:vertAlign w:val="superscript"/>
        </w:rPr>
        <w:t>2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 xml:space="preserve">расположенные по адресу: </w:t>
      </w:r>
      <w:r>
        <w:rPr>
          <w:b/>
          <w:sz w:val="23"/>
          <w:szCs w:val="23"/>
        </w:rPr>
        <w:t xml:space="preserve">г.Архангельск ул.Силикатчиков д.8, являющиеся частью помещения с кадастровым (условным) номером 29:22:073304:346, </w:t>
      </w:r>
      <w:r>
        <w:rPr>
          <w:sz w:val="22"/>
        </w:rPr>
        <w:t>(согласно кадастровому паспорту)</w:t>
      </w:r>
      <w:r>
        <w:rPr>
          <w:sz w:val="23"/>
          <w:szCs w:val="23"/>
        </w:rPr>
        <w:t xml:space="preserve"> для </w:t>
      </w:r>
      <w:r>
        <w:rPr>
          <w:b/>
          <w:sz w:val="23"/>
          <w:szCs w:val="23"/>
        </w:rPr>
        <w:t>оказания бытовых и коммунальных услуг, торговли непродовольственными товарами, размещения тренажёрного (спортивного) зала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писанное в настоящем пункте нежилые помещения именуются в дальнейшем «Помещение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2. Характеристика Помещения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стоимость по состоянию на 01.01.2007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балансовая  – 30500,7220 руб.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таточная  – 72585,34 руб.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тип здания, в котором расположено Помещение – прочие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материал основных строительных конструкций здания, в котором расположено Помещение – стройплита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виды благоустройства здания, в котором расположено Помещение –  полно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состояние Помещения соответствует Ведомости технического состояния Помещения, составляемой при передаче Помещения Арендатору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Срок настоящего договора устанавливается </w:t>
      </w:r>
      <w:r>
        <w:rPr>
          <w:b/>
          <w:sz w:val="23"/>
          <w:szCs w:val="23"/>
        </w:rPr>
        <w:t xml:space="preserve">3 года </w:t>
      </w:r>
      <w:r>
        <w:rPr>
          <w:sz w:val="23"/>
          <w:szCs w:val="23"/>
        </w:rPr>
        <w:t>с момента его государственной регистрац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567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1.5. Помещение передается в аренду без относящихся к нему принадлежностей и документов (технического паспорта и т. п.)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6. Условия настоящего договора применяются к отношениям, возникшим до его государственной регистрации, а именно с момента передачи Помещения по передаточному ак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40" w:after="24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1.1. Не позднее дня прекращения настоящего договора произвести приемку Помещения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567"/>
        <w:jc w:val="both"/>
        <w:rPr/>
      </w:pPr>
      <w:r>
        <w:rPr>
          <w:sz w:val="23"/>
          <w:szCs w:val="23"/>
        </w:rPr>
        <w:t>2.1.2. Передать Помещение Арендатору по передаточному акту в десятидневный срок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2.1. Использовать Помещение в соответствии  с п. 1.1 настоящего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2.2. Внести  плату за Помещения, исходя из размеров, указанных  в пункте 3.1  настоящего договора, за период с момента передачи Помещения Арендатору по последний день месяца, в котором состоялась государственная регистрация настоящего договора не позднее 10 числа первого месяца, следующего за месяцем, в котором состоялась регистрация настоящего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е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2.2.5. Содержать Помещение и его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 случае выявления  необходимости ремонта Помеще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2.6. Не производить никаких перепланировок и переоборудования Помещения без письменного разрешения Арендодателя. В случае обнаружения самовольных перестроек, переделок, перепланировок, переоборудования Помещения или прокладок сетей, искажающих первоначальный вид объекта аренды, таковые должны быть ликвидированы  Арендатором, а Помещение приведено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тоимость неотделимых улучшений помещения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2.7. Без письменного согласия Арендодателя не сдавать Помещение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Помещение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567"/>
        <w:rPr/>
      </w:pPr>
      <w:r>
        <w:rPr>
          <w:w w:val="100"/>
          <w:sz w:val="23"/>
          <w:szCs w:val="23"/>
        </w:rPr>
        <w:t>2.2.8. Обеспечивать беспрепятственный доступ в Помещение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я и здания, в котором расположено Помещени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2.9. При прекращении настоящего договора не позднее дня прекращения настоящего договора освободить Помещение и вернуть его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firstLine="567"/>
        <w:rPr/>
      </w:pPr>
      <w:r>
        <w:rPr>
          <w:sz w:val="23"/>
          <w:szCs w:val="23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я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.2.11. Соблюдать «Правила пожарной безопасности в РФ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2.2.12. </w:t>
      </w:r>
      <w:r>
        <w:rPr>
          <w:bCs/>
          <w:sz w:val="23"/>
          <w:szCs w:val="23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ind w:firstLine="567"/>
        <w:rPr>
          <w:sz w:val="23"/>
          <w:szCs w:val="23"/>
        </w:rPr>
      </w:pPr>
      <w:r>
        <w:rPr>
          <w:sz w:val="23"/>
          <w:szCs w:val="23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TextBodyIndent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2.18. </w:t>
      </w:r>
      <w:r>
        <w:rPr>
          <w:bCs/>
          <w:sz w:val="23"/>
          <w:szCs w:val="23"/>
        </w:rPr>
        <w:t>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240"/>
        <w:ind w:left="0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латежи по договору</w:t>
      </w:r>
    </w:p>
    <w:p>
      <w:pPr>
        <w:pStyle w:val="TextBodyIndent"/>
        <w:ind w:firstLine="567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>3.1. Размер месячной арендной платы за пользование Помещением (платы за  Помещение) с учетом НДС составляет:</w:t>
      </w:r>
      <w:r>
        <w:rPr>
          <w:b/>
          <w:bCs/>
          <w:i/>
          <w:iCs/>
          <w:sz w:val="23"/>
          <w:szCs w:val="23"/>
        </w:rPr>
        <w:t xml:space="preserve"> 15 875 (Пятнадцать тысяч восемьсот семьдесят пять) рублей 05 копеек, </w:t>
      </w:r>
      <w:r>
        <w:rPr>
          <w:bCs/>
          <w:iCs/>
          <w:sz w:val="23"/>
          <w:szCs w:val="23"/>
        </w:rPr>
        <w:t xml:space="preserve">без учета </w:t>
      </w:r>
      <w:r>
        <w:rPr>
          <w:sz w:val="23"/>
          <w:szCs w:val="23"/>
        </w:rPr>
        <w:t>НДС составляет:</w:t>
      </w:r>
      <w:r>
        <w:rPr>
          <w:b/>
          <w:bCs/>
          <w:i/>
          <w:iCs/>
          <w:sz w:val="23"/>
          <w:szCs w:val="23"/>
        </w:rPr>
        <w:t xml:space="preserve"> 13 453 (Тринадцать тысяч четыреста пятьдесят три) рубля 44 копейк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2.  Месячная арендная плата за пользование Помещением по настоящему договору вносится Арендатором на расчетный счет № 40101810500000010003 в Отделении Архангельск Архангельск, БИК  041117001, код дохода 813 111 05074 04 0000 120, получатель платежа – УФК  по Архангельской области (ДМИ), ИНН 2901078408, КПП 290101001, с учетом п.3.2.1. настоящего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2.1. НДС на суммы  платы за Помещение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НДС на суммы  платы за Помещение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041117001, код дохода 813 111 05074 04 0000 120, получатель платежа – УФК  по Архангельской области (ДМИ), ИНН 2901078408, КПП 290101001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3. Размер платы за Помещение может быть изменен Арендодателем в одностороннем порядке, но не чаще одного раза в год. Об изменении размера платы за Помещение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3.4. Арендатор  оплачивает  цену права на заключение договора  аренды муниципального имущества единовременно в размере </w:t>
      </w:r>
      <w:r>
        <w:rPr>
          <w:i/>
          <w:sz w:val="23"/>
          <w:szCs w:val="23"/>
        </w:rPr>
        <w:t>_________</w:t>
      </w:r>
      <w:r>
        <w:rPr>
          <w:b/>
          <w:i/>
          <w:sz w:val="23"/>
          <w:szCs w:val="23"/>
        </w:rPr>
        <w:t xml:space="preserve"> руб. ____ коп.</w:t>
      </w:r>
      <w:r>
        <w:rPr>
          <w:sz w:val="23"/>
          <w:szCs w:val="23"/>
        </w:rPr>
        <w:t>, в течение 5 банковских дней со дня подписания протокола аукциона от «_____» _________________ №____, в срок по __________________ включительно на расчетный счет Арендодателя: УФК по Архангельской  области  (ДМИ), ИНН 2901078408, КПП 290101001, р/с 40101810500000010003 в Отделении Архангельск г.Архангельск, БИК 041117001, КБК 813 111 05074 04 0000 120, ОКТМО 11701000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, ул.Силикатчиков д.8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рендатор  вправе исполнить обязательства  по оплате досрочно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spacing w:before="240" w:after="240"/>
        <w:ind w:firstLine="567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567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платы за Помещение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Помещения после прекращения настоящего договора, Арендатор обязан уплатить Арендодателю неустойку в размере 1% месячной  платы за Помещение  за каждый день просрочк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е, установленной на момент обнаружения Арендодателем нарушения условий договора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е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8. За отказ от внесения платежа, указанного в п. 3.4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торжение, прекращение настоящего договора</w:t>
      </w:r>
    </w:p>
    <w:p>
      <w:pPr>
        <w:pStyle w:val="TextBodyIndent"/>
        <w:ind w:firstLine="567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случае смерти Арендатора (при условии, что Арендатором является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3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3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24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чие условия</w:t>
      </w:r>
    </w:p>
    <w:p>
      <w:pPr>
        <w:pStyle w:val="TextBodyIndent"/>
        <w:ind w:firstLine="567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240" w:after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3"/>
          <w:szCs w:val="23"/>
        </w:rPr>
        <w:t>7.1.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2. На момент заключения настоящего договора Помещения находятся в залоге у АКБ МОСОБЛБАНК ОАО в лице Филиала №5 АКБ МОСОБЛБАНК ОАО.</w:t>
      </w:r>
    </w:p>
    <w:p>
      <w:pPr>
        <w:pStyle w:val="Normal"/>
        <w:numPr>
          <w:ilvl w:val="0"/>
          <w:numId w:val="1"/>
        </w:numPr>
        <w:spacing w:before="240" w:after="24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визиты и подписи сторон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Мэрия города Архангельска, 163000, г. Архангельск, пл. Ленина, д. 5, р/счет № 40701810500000010003 в Отделении Архангельск г. Архангельск, БИК 041117001; код по ОКПО 26780314, ОКТМО 11701000, ИНН 2901078408, тел. 65-64-35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атор: </w:t>
      </w:r>
    </w:p>
    <w:p>
      <w:pPr>
        <w:pStyle w:val="Normal"/>
        <w:ind w:firstLine="567"/>
        <w:rPr/>
      </w:pPr>
      <w:r>
        <w:rPr>
          <w:sz w:val="23"/>
          <w:szCs w:val="23"/>
        </w:rPr>
        <w:t xml:space="preserve">________________________________________________ 163___, г. Архангельск, </w:t>
      </w:r>
    </w:p>
    <w:p>
      <w:pPr>
        <w:pStyle w:val="Normal"/>
        <w:rPr/>
      </w:pPr>
      <w:r>
        <w:rPr>
          <w:sz w:val="23"/>
          <w:szCs w:val="23"/>
        </w:rPr>
        <w:t>_______________________________,  ИНН ________________ , ОГРН _________________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НИЛС________________________, свидетельство ____________________________________,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ел. ________________________________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Арендодатель:</w:t>
        <w:tab/>
        <w:tab/>
        <w:tab/>
        <w:tab/>
        <w:tab/>
        <w:t xml:space="preserve">Арендатор:        </w:t>
        <w:tab/>
        <w:tab/>
        <w:t xml:space="preserve">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______________ А.П. Цыварев</w:t>
        <w:tab/>
        <w:tab/>
        <w:tab/>
        <w:t>________________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 п.</w:t>
        <w:tab/>
        <w:tab/>
        <w:tab/>
        <w:tab/>
        <w:tab/>
        <w:tab/>
        <w:t xml:space="preserve">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right="2691" w:hanging="0"/>
        <w:jc w:val="right"/>
        <w:rPr>
          <w:sz w:val="22"/>
        </w:rPr>
      </w:pPr>
      <w:r>
        <w:rPr>
          <w:sz w:val="22"/>
        </w:rPr>
        <w:drawing>
          <wp:inline distT="0" distB="0" distL="0" distR="0">
            <wp:extent cx="3238500" cy="857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рендодатель:</w:t>
        <w:tab/>
        <w:tab/>
        <w:tab/>
        <w:tab/>
        <w:tab/>
        <w:t>Арендатор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мэра города по вопроса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экономического развития и финанса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 А.П. Цыварев</w:t>
        <w:tab/>
        <w:tab/>
        <w:tab/>
        <w:t>______________ 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17:00Z</dcterms:created>
  <dc:creator>MaleevaSV</dc:creator>
  <dc:description/>
  <cp:keywords/>
  <dc:language>en-US</dc:language>
  <cp:lastModifiedBy>Мария Сергеевна Пасторина</cp:lastModifiedBy>
  <cp:lastPrinted>2014-08-22T12:18:00Z</cp:lastPrinted>
  <dcterms:modified xsi:type="dcterms:W3CDTF">2014-11-26T11:19:00Z</dcterms:modified>
  <cp:revision>9</cp:revision>
  <dc:subject/>
  <dc:title>ДОГОВОР АРЕНДЫ № _____________</dc:title>
</cp:coreProperties>
</file>